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5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</w:rPr>
        <w:t xml:space="preserve">(pieczęć firmy)     </w:t>
        <w:tab/>
        <w:tab/>
        <w:tab/>
        <w:t>..............................., dnia 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WYKAZ WYKONANYCH W OKRESIE OSTATNICH TRZECH LAT USŁUG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anych w okresie ostatnich trzech lat dostaw lub usług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miot wykonanej dostawy/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* Do wykazu należy dołączyć dokumenty potwierdzające, że dostawy lub usługi te zostały wykonane należyci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32"/>
          <w:szCs w:val="32"/>
        </w:rPr>
        <w:t>____________________                      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ona i nazwiska osób uprawnionych do                   Czytelne podpisy osób uprawnionych do  reprezentowania Wykonawcy                                reprezentowania Wykonawcy</w:t>
      </w:r>
      <w:r>
        <w:rPr>
          <w:rFonts w:cs="Tahoma" w:ascii="Tahoma" w:hAnsi="Tahoma"/>
          <w:b/>
          <w:bCs/>
          <w:sz w:val="22"/>
          <w:szCs w:val="22"/>
        </w:rPr>
        <w:t xml:space="preserve">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2:00Z</dcterms:created>
  <dc:creator>Starostwo Powiatowe</dc:creator>
  <dc:description/>
  <cp:keywords/>
  <dc:language>en-US</dc:language>
  <cp:lastModifiedBy>Starostwo Powiatowe</cp:lastModifiedBy>
  <cp:lastPrinted>2013-02-07T08:30:00Z</cp:lastPrinted>
  <dcterms:modified xsi:type="dcterms:W3CDTF">2013-02-07T07:30:00Z</dcterms:modified>
  <cp:revision>12</cp:revision>
  <dc:subject/>
  <dc:title/>
</cp:coreProperties>
</file>